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JJcom.apple.quarantineq/0081;5836db6a;Google\x20Chrome.app;F4E3019C-1E63-44D8-B462-36761717CA9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